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УСЛУГИ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 xml:space="preserve">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/>
        <w:t xml:space="preserve">участник </w:t>
      </w:r>
      <w:r>
        <w:rPr>
          <w:color w:val="000000"/>
        </w:rPr>
        <w:t>в процедура за възлагане на обществена поръчка чрез публична покана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i/>
        </w:rPr>
        <w:t>„Упражняване на строителен надзор на аварийно укрепване на общинска инфраструктура”</w:t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410"/>
        <w:gridCol w:w="58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Д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6-02-04T12:30:00Z</dcterms:modified>
  <cp:revision>24</cp:revision>
  <dc:subject/>
  <dc:title>Obr. 8</dc:title>
</cp:coreProperties>
</file>